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9"/>
        <w:gridCol w:w="290"/>
        <w:gridCol w:w="5331"/>
      </w:tblGrid>
      <w:tr>
        <w:trPr>
          <w:trHeight w:val="1134" w:hRule="exact"/>
          <w:cantSplit w:val="true"/>
        </w:trPr>
        <w:tc>
          <w:tcPr>
            <w:tcW w:w="4809" w:type="dxa"/>
            <w:tcBorders/>
          </w:tcPr>
          <w:p>
            <w:pPr>
              <w:pStyle w:val="Heading3"/>
              <w:spacing w:before="10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eitsgelegenheit mit Mehraufwandsentschädigung</w:t>
            </w:r>
          </w:p>
          <w:p>
            <w:pPr>
              <w:pStyle w:val="Normal"/>
              <w:ind w:left="862" w:hanging="862"/>
              <w:rPr>
                <w:b/>
                <w:b/>
              </w:rPr>
            </w:pPr>
            <w:r>
              <w:rPr>
                <w:b/>
                <w:sz w:val="18"/>
              </w:rPr>
              <w:t>Maßnahme-Nr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4"/>
              </w:rPr>
            </w:pPr>
            <w:r>
              <w:rPr>
                <w:rFonts w:cs="MetaNormalLF-Roman" w:ascii="MetaNormalLF-Roman" w:hAnsi="MetaNormalLF-Roman"/>
                <w:b/>
                <w:sz w:val="1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ob Center</w:t>
            </w:r>
          </w:p>
          <w:p>
            <w:pPr>
              <w:pStyle w:val="Normal"/>
              <w:jc w:val="center"/>
              <w:rPr>
                <w:rFonts w:ascii="MetaNormalLF-Roman" w:hAnsi="MetaNormalLF-Roman" w:cs="MetaNormalLF-Roman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erspreewald - Lausitz</w:t>
            </w:r>
          </w:p>
          <w:p>
            <w:pPr>
              <w:pStyle w:val="Test"/>
              <w:spacing w:before="40" w:after="0"/>
              <w:ind w:left="907" w:right="-57" w:hanging="0"/>
              <w:jc w:val="center"/>
              <w:rPr>
                <w:rFonts w:ascii="MetaNormal-Roman" w:hAnsi="MetaNormal-Roman" w:cs="MetaNormal-Roman"/>
                <w:b w:val="false"/>
                <w:b w:val="false"/>
                <w:sz w:val="24"/>
                <w:szCs w:val="24"/>
              </w:rPr>
            </w:pPr>
            <w:r>
              <w:rPr>
                <w:rFonts w:cs="MetaNormal-Roman" w:ascii="MetaNormal-Roman" w:hAnsi="MetaNormal-Roman"/>
                <w:b w:val="false"/>
                <w:sz w:val="24"/>
                <w:szCs w:val="24"/>
              </w:rPr>
            </w:r>
          </w:p>
        </w:tc>
      </w:tr>
    </w:tbl>
    <w:p>
      <w:pPr>
        <w:pStyle w:val="Beschriftung"/>
        <w:spacing w:before="360" w:after="120"/>
        <w:rPr/>
      </w:pPr>
      <w:r>
        <w:rPr/>
        <w:t>PRÜFUNGSNIEDERSCHRIFT</w:t>
      </w:r>
    </w:p>
    <w:tbl>
      <w:tblPr>
        <w:tblW w:w="1020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3357"/>
        <w:gridCol w:w="540"/>
        <w:gridCol w:w="214"/>
        <w:gridCol w:w="4889"/>
      </w:tblGrid>
      <w:tr>
        <w:trPr>
          <w:trHeight w:val="300" w:hRule="exact"/>
          <w:cantSplit w:val="true"/>
        </w:trPr>
        <w:tc>
          <w:tcPr>
            <w:tcW w:w="510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0" w:name="__Fieldmark__1_1099483402"/>
            <w:bookmarkStart w:id="1" w:name="__Fieldmark__1_1099483402"/>
            <w:bookmarkEnd w:id="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Erstprüfung</w:t>
            </w:r>
            <w:r>
              <w:rPr>
                <w:b/>
                <w:sz w:val="18"/>
              </w:rPr>
              <w:tab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" w:name="__Fieldmark__2_1099483402"/>
            <w:bookmarkStart w:id="3" w:name="__Fieldmark__2_1099483402"/>
            <w:bookmarkEnd w:id="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Wiederholungsprüfung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Test"/>
              <w:snapToGrid w:val="false"/>
              <w:spacing w:lineRule="exact" w:line="160"/>
              <w:ind w:left="720" w:right="28" w:hanging="0"/>
              <w:rPr>
                <w:rFonts w:ascii="MetaNormalLF-Roman" w:hAnsi="MetaNormalLF-Roman" w:cs="MetaNormalLF-Roman"/>
                <w:b/>
                <w:b/>
                <w:sz w:val="14"/>
              </w:rPr>
            </w:pPr>
            <w:r>
              <w:rPr>
                <w:rFonts w:cs="MetaNormalLF-Roman" w:ascii="MetaNormalLF-Roman" w:hAnsi="MetaNormalLF-Roman"/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8"/>
              </w:rPr>
              <w:t>Prüfungstag</w:t>
            </w:r>
          </w:p>
        </w:tc>
        <w:tc>
          <w:tcPr>
            <w:tcW w:w="33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</w:rPr>
            </w:pPr>
            <w:r>
              <w:rPr>
                <w:sz w:val="18"/>
              </w:rPr>
              <w:t>Prüfer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bottom"/>
          </w:tcPr>
          <w:p>
            <w:pPr>
              <w:pStyle w:val="Test"/>
              <w:rPr>
                <w:rFonts w:ascii="MetaNormalLF-Roman" w:hAnsi="MetaNormalLF-Roman" w:cs="MetaNormalLF-Roman"/>
                <w:b w:val="false"/>
                <w:b w:val="false"/>
                <w:sz w:val="17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2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3"/>
        <w:gridCol w:w="545"/>
        <w:gridCol w:w="303"/>
        <w:gridCol w:w="123"/>
        <w:gridCol w:w="567"/>
        <w:gridCol w:w="284"/>
        <w:gridCol w:w="424"/>
        <w:gridCol w:w="284"/>
        <w:gridCol w:w="142"/>
        <w:gridCol w:w="141"/>
        <w:gridCol w:w="189"/>
        <w:gridCol w:w="95"/>
        <w:gridCol w:w="284"/>
        <w:gridCol w:w="283"/>
        <w:gridCol w:w="142"/>
        <w:gridCol w:w="141"/>
        <w:gridCol w:w="416"/>
        <w:gridCol w:w="151"/>
        <w:gridCol w:w="142"/>
        <w:gridCol w:w="142"/>
        <w:gridCol w:w="709"/>
        <w:gridCol w:w="217"/>
        <w:gridCol w:w="208"/>
        <w:gridCol w:w="283"/>
        <w:gridCol w:w="709"/>
        <w:gridCol w:w="567"/>
        <w:gridCol w:w="284"/>
        <w:gridCol w:w="425"/>
        <w:gridCol w:w="142"/>
        <w:gridCol w:w="141"/>
        <w:gridCol w:w="376"/>
        <w:gridCol w:w="334"/>
        <w:gridCol w:w="141"/>
        <w:gridCol w:w="227"/>
        <w:gridCol w:w="56"/>
        <w:gridCol w:w="1978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before="10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  <w:tc>
          <w:tcPr>
            <w:tcW w:w="6662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räger der Maßnahme:</w:t>
            </w:r>
          </w:p>
        </w:tc>
        <w:tc>
          <w:tcPr>
            <w:tcW w:w="65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Kurzbezeichnung der Maßnahme:</w:t>
            </w:r>
          </w:p>
        </w:tc>
        <w:tc>
          <w:tcPr>
            <w:tcW w:w="65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Gesprächspartner beim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räg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ergabeunternehme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Herr/Fra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Herr/Fra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9" w:type="dxa"/>
            <w:gridSpan w:val="1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before="10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führung und Stand der Arbeiten</w:t>
            </w:r>
          </w:p>
        </w:tc>
        <w:tc>
          <w:tcPr>
            <w:tcW w:w="5528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26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Die Maßnahme/Arbeiten wurde(n)  am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0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bookmarkStart w:id="4" w:name="Kontrollkästchen23"/>
            <w:bookmarkEnd w:id="4"/>
            <w:r>
              <w:rPr>
                <w:sz w:val="18"/>
              </w:rPr>
              <w:t>beim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5" w:name="__Fieldmark__12_1099483402"/>
            <w:bookmarkStart w:id="6" w:name="__Fieldmark__12_1099483402"/>
            <w:bookmarkEnd w:id="6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o.g. Träger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7" w:name="__Fieldmark__13_1099483402"/>
            <w:bookmarkStart w:id="8" w:name="__Fieldmark__13_1099483402"/>
            <w:bookmarkEnd w:id="8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Vergabeunternehmen in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begonnen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ird die Maßnahme den dem Anerkennungsbescheid/Ergänzungsbescheid zugrunde liegenden Unterlagen durchgeführt?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" w:name="__Fieldmark__15_1099483402"/>
            <w:bookmarkStart w:id="10" w:name="__Fieldmark__15_1099483402"/>
            <w:bookmarkEnd w:id="1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16_1099483402"/>
            <w:bookmarkStart w:id="12" w:name="__Fieldmark__16_1099483402"/>
            <w:bookmarkEnd w:id="1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welche Abweichungen/Änderungen sind eingetreten oder noch vorgesehen?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724" w:type="dxa"/>
            <w:gridSpan w:val="3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schäftigung von Arbeitnehmern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In der Maßnahme soll(en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464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zugewiesene(r) Arbeitnehmer beschäftigt werden.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m Tage der Prüfung war(en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5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Arbeitnehmer zugewiesen; davon war(en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/>
            </w:pPr>
            <w:r>
              <w:rPr>
                <w:sz w:val="18"/>
              </w:rPr>
              <w:t>Arbeitnehmer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nwesend,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99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in Urlaub, 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fldChar w:fldCharType="begin">
                <w:ffData>
                  <w:name w:val="Text70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krank und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09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Arbeitnehmer fehlte(n) entschuldigt, 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63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fehlte(n) unentschuldigt.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497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60"/>
              <w:ind w:left="74" w:hanging="0"/>
              <w:rPr/>
            </w:pPr>
            <w:r>
              <w:rPr>
                <w:sz w:val="18"/>
              </w:rPr>
              <w:t>Nachstehend aufgeführte zugewiesene Arbeitnehmer waren außerhalb der ABM beschäftigt bzw. wurden nicht bei der Maßnahme angetroffen (ohne Arbeitnehmer, die krank oder in Urlaub waren bzw. die entschuldigt fehlten)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vom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bis</w:t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Nähere Bezeichnung der Arbeitsstelle und der Beschäftigung bzw. Gründe für die Abwesenhe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7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Werden die Arbeitnehmer ausschließlich im Rahmen der genehmigten Arbeiten und Stellenbeschreibungen eingesetzt?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2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Art der Arbeiten, Umfang und Gründe erläutern.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37_1099483402"/>
            <w:bookmarkStart w:id="14" w:name="__Fieldmark__37_1099483402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38_1099483402"/>
            <w:bookmarkStart w:id="16" w:name="__Fieldmark__38_1099483402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3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Sind die ABM-Tätigkeiten (zusätzliche Arbeiten) eindeutig von den Pflichtaufgaben des Trägers abgrenzbar?</w:t>
            </w:r>
          </w:p>
        </w:tc>
        <w:tc>
          <w:tcPr>
            <w:tcW w:w="13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40_1099483402"/>
            <w:bookmarkStart w:id="18" w:name="__Fieldmark__40_1099483402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41_1099483402"/>
            <w:bookmarkStart w:id="20" w:name="__Fieldmark__41_1099483402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13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794" w:gutter="0" w:header="0" w:top="851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3"/>
        <w:gridCol w:w="7491"/>
        <w:gridCol w:w="992"/>
        <w:gridCol w:w="851"/>
        <w:gridCol w:w="283"/>
      </w:tblGrid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Werden die Arbeiten am genehmigten Maßnahmeort ausgeführt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43_1099483402"/>
            <w:bookmarkStart w:id="22" w:name="__Fieldmark__43_1099483402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44_1099483402"/>
            <w:bookmarkStart w:id="24" w:name="__Fieldmark__44_1099483402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aus welchem Grund werden Arbeiten an einem anderen Maßnahmeort durchgeführt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n welchem Umfang werden diese Arbeiten mit wie vielen Arbeitnehmern ausgeführ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ird das Arbeitsentgelt regelmäßig und in zustehender Höhe gezahl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46_1099483402"/>
            <w:bookmarkStart w:id="26" w:name="__Fieldmark__46_1099483402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47_1099483402"/>
            <w:bookmarkStart w:id="28" w:name="__Fieldmark__47_1099483402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Gründe und erforderliche Veranlassungen näher erläuter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erden die Arbeitnehmer entsprechend den sonstigen Auflagen und Bedingungen beschäftig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49_1099483402"/>
            <w:bookmarkStart w:id="30" w:name="__Fieldmark__49_1099483402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1" w:name="__Fieldmark__50_1099483402"/>
            <w:bookmarkStart w:id="32" w:name="__Fieldmark__50_1099483402"/>
            <w:bookmarkEnd w:id="3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erden Praktikum und Qualifizierung entsprechend dem Praktikums-/Qualifizierungsplan durchgeführ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52_1099483402"/>
            <w:bookmarkStart w:id="34" w:name="__Fieldmark__52_1099483402"/>
            <w:bookmarkEnd w:id="3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53_1099483402"/>
            <w:bookmarkStart w:id="36" w:name="__Fieldmark__53_1099483402"/>
            <w:bookmarkEnd w:id="3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underscore"/>
              </w:tabs>
              <w:ind w:left="355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54_1099483402"/>
            <w:bookmarkStart w:id="38" w:name="__Fieldmark__54_1099483402"/>
            <w:bookmarkEnd w:id="3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unzutreffend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978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mittlung und Beratung</w:t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st eine weitere Zuweisung von Arbeitslosen erforderlich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9" w:name="__Fieldmark__56_1099483402"/>
            <w:bookmarkStart w:id="40" w:name="__Fieldmark__56_1099483402"/>
            <w:bookmarkEnd w:id="4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1" w:name="__Fieldmark__57_1099483402"/>
            <w:bookmarkStart w:id="42" w:name="__Fieldmark__57_1099483402"/>
            <w:bookmarkEnd w:id="4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ja</w:t>
            </w:r>
            <w:r>
              <w:rPr>
                <w:sz w:val="18"/>
              </w:rPr>
              <w:t>, bitte Anzahl, Zielgruppe, Qualifikation, Zeitpunkt angebe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78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nstige Feststellungen</w:t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Ergaben sich sonstige Feststellungen (z.B. Hinweise auf Beeinträchtigung der Wirtschaft, Trägereignung, vorzeitiges Ausscheiden, Übernahme in ein Dauerarbeitsverhältnis, Erkenntnisse, die sich aus den Fragestellungen der Prüfungsliste ABM 18 ergebe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59_1099483402"/>
            <w:bookmarkStart w:id="44" w:name="__Fieldmark__59_1099483402"/>
            <w:bookmarkEnd w:id="4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60_1099483402"/>
            <w:bookmarkStart w:id="46" w:name="__Fieldmark__60_1099483402"/>
            <w:bookmarkEnd w:id="4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Der Träger wurde über evtl. Missstände unterrichtet und zu einer ordnungsgemäßen Durchführung der Maßnahme angehalte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63_1099483402"/>
            <w:bookmarkStart w:id="48" w:name="__Fieldmark__63_1099483402"/>
            <w:bookmarkEnd w:id="4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9" w:name="__Fieldmark__64_1099483402"/>
            <w:bookmarkStart w:id="50" w:name="__Fieldmark__64_1099483402"/>
            <w:bookmarkEnd w:id="5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st"/>
        <w:keepNext w:val="true"/>
        <w:keepLines/>
        <w:tabs>
          <w:tab w:val="clear" w:pos="708"/>
          <w:tab w:val="left" w:pos="284" w:leader="none"/>
          <w:tab w:val="left" w:pos="709" w:leader="none"/>
          <w:tab w:val="left" w:pos="6663" w:leader="dot"/>
          <w:tab w:val="left" w:pos="10348" w:leader="underscor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st"/>
        <w:keepNext w:val="true"/>
        <w:keepLines/>
        <w:tabs>
          <w:tab w:val="clear" w:pos="708"/>
          <w:tab w:val="left" w:pos="284" w:leader="none"/>
          <w:tab w:val="left" w:pos="709" w:leader="none"/>
          <w:tab w:val="left" w:pos="6663" w:leader="dot"/>
          <w:tab w:val="left" w:pos="10348" w:leader="underscor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235"/>
        <w:gridCol w:w="66"/>
        <w:gridCol w:w="75"/>
        <w:gridCol w:w="555"/>
        <w:gridCol w:w="376"/>
        <w:gridCol w:w="629"/>
        <w:gridCol w:w="376"/>
        <w:gridCol w:w="126"/>
        <w:gridCol w:w="125"/>
        <w:gridCol w:w="251"/>
        <w:gridCol w:w="252"/>
        <w:gridCol w:w="429"/>
        <w:gridCol w:w="450"/>
        <w:gridCol w:w="197"/>
        <w:gridCol w:w="179"/>
        <w:gridCol w:w="1300"/>
        <w:gridCol w:w="567"/>
        <w:gridCol w:w="17"/>
        <w:gridCol w:w="302"/>
        <w:gridCol w:w="74"/>
        <w:gridCol w:w="1124"/>
        <w:gridCol w:w="1199"/>
        <w:gridCol w:w="1055"/>
      </w:tblGrid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, den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4"/>
              </w:rPr>
            </w:pPr>
            <w:r>
              <w:rPr>
                <w:sz w:val="14"/>
              </w:rPr>
              <w:t>(Ort)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4"/>
              </w:rPr>
            </w:pPr>
            <w:r>
              <w:rPr>
                <w:sz w:val="14"/>
              </w:rPr>
              <w:t>(Datu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center"/>
              <w:rPr>
                <w:sz w:val="14"/>
              </w:rPr>
            </w:pPr>
            <w:r>
              <w:rPr>
                <w:sz w:val="14"/>
              </w:rPr>
              <w:t>Unterschrift(en) des Prüfers/der Prüferin</w:t>
            </w:r>
          </w:p>
        </w:tc>
      </w:tr>
      <w:tr>
        <w:trPr>
          <w:trHeight w:val="756" w:hRule="exact"/>
        </w:trPr>
        <w:tc>
          <w:tcPr>
            <w:tcW w:w="9165" w:type="dxa"/>
            <w:gridSpan w:val="23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Verfügung: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1" w:name="__Fieldmark__67_1099483402"/>
            <w:bookmarkStart w:id="52" w:name="__Fieldmark__67_1099483402"/>
            <w:bookmarkEnd w:id="5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13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85" w:hanging="0"/>
              <w:rPr/>
            </w:pPr>
            <w:r>
              <w:rPr>
                <w:sz w:val="18"/>
              </w:rPr>
              <w:t>Es ist folgendes zu veranlassen:</w:t>
            </w:r>
          </w:p>
        </w:tc>
        <w:tc>
          <w:tcPr>
            <w:tcW w:w="33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Hdz.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3" w:name="__Fieldmark__73_1099483402"/>
            <w:bookmarkStart w:id="54" w:name="__Fieldmark__73_1099483402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Es ist nichts zu veranlassen</w:t>
            </w:r>
          </w:p>
        </w:tc>
        <w:tc>
          <w:tcPr>
            <w:tcW w:w="3642" w:type="dxa"/>
            <w:gridSpan w:val="9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6768" w:type="dxa"/>
            <w:gridSpan w:val="20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5" w:name="__Fieldmark__74_1099483402"/>
            <w:bookmarkStart w:id="56" w:name="__Fieldmark__74_1099483402"/>
            <w:bookmarkEnd w:id="5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WV.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57" w:name="Text50_Copy_1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  <w:bookmarkEnd w:id="57"/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65" w:type="dxa"/>
            <w:gridSpan w:val="23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81_1099483402"/>
            <w:bookmarkStart w:id="59" w:name="__Fieldmark__81_1099483402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28" w:type="dxa"/>
            <w:gridSpan w:val="19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Zur Maßnahmeakte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exact"/>
          <w:cantSplit w:val="true"/>
        </w:trPr>
        <w:tc>
          <w:tcPr>
            <w:tcW w:w="9165" w:type="dxa"/>
            <w:gridSpan w:val="23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m Auftrag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197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507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1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, den</w:t>
            </w:r>
          </w:p>
        </w:tc>
        <w:tc>
          <w:tcPr>
            <w:tcW w:w="15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197" w:type="dxa"/>
            <w:gridSpan w:val="7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Ort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20" w:after="0"/>
              <w:jc w:val="center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507" w:type="dxa"/>
            <w:gridSpan w:val="5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20" w:after="0"/>
              <w:jc w:val="center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(Unterschrift des Anordnungs-/Entscheidungsbefugten)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77" w:right="794" w:gutter="0" w:header="0" w:top="851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77" w:right="794" w:gutter="0" w:header="0" w:top="85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NormalLF-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Normal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0348" w:leader="underscore"/>
      </w:tabs>
      <w:ind w:left="-57" w:hanging="0"/>
      <w:outlineLvl w:val="1"/>
    </w:pPr>
    <w:rPr>
      <w:rFonts w:ascii="MetaNormalLF-Roman" w:hAnsi="MetaNormalLF-Roman" w:cs="MetaNormalLF-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10348" w:leader="underscore"/>
      </w:tabs>
      <w:spacing w:before="100" w:after="0"/>
      <w:outlineLvl w:val="2"/>
    </w:pPr>
    <w:rPr>
      <w:rFonts w:ascii="MetaNormalLF-Roman" w:hAnsi="MetaNormalLF-Roman" w:cs="MetaNormalLF-Roman"/>
      <w:b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/>
    <w:rPr>
      <w:b/>
      <w:sz w:val="20"/>
    </w:rPr>
  </w:style>
  <w:style w:type="paragraph" w:styleId="Beschriftung">
    <w:name w:val="Beschriftung"/>
    <w:basedOn w:val="Normal"/>
    <w:next w:val="Normal"/>
    <w:qFormat/>
    <w:pPr>
      <w:spacing w:before="360" w:after="240"/>
      <w:jc w:val="center"/>
    </w:pPr>
    <w:rPr>
      <w:rFonts w:ascii="MetaNormalLF-Roman" w:hAnsi="MetaNormalLF-Roman" w:cs="MetaNormalLF-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3:00Z</dcterms:created>
  <dc:creator>Zentralkanzlei</dc:creator>
  <dc:description/>
  <cp:keywords/>
  <dc:language>en-US</dc:language>
  <cp:lastModifiedBy>LehnertS002</cp:lastModifiedBy>
  <cp:lastPrinted>2005-04-07T08:09:00Z</cp:lastPrinted>
  <dcterms:modified xsi:type="dcterms:W3CDTF">2010-01-05T09:33:00Z</dcterms:modified>
  <cp:revision>2</cp:revision>
  <dc:subject>ABM 19 Prüfungsniederschrift</dc:subject>
  <dc:title>DA ABM Anhang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